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GEODATABASE/FICHEROS SHAPE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ombre del archivo (nombre de la geodatabase con los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_DF8_carreteras_LaRioja_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scription of data (which is the content of the data and purpose of its crea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escripción de los datos (contenido y proposito para el que han sido creados. Indicar si son específicos para los MER, si se ha utilizado un GIS corporativo ya existente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íneas isófonas de tráfico rod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 han creado específicamente para el M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te reference syste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istema de referencia de coordenadas (indicar si se ha utilizado otro diferente del recomendad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S8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urce and method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uente y metodología (indicar programa utilizado y versión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Predictor-LimA software suite, Tipo 7810, Versión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/2017/20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bierno de la Rio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Calidad Ambiental y A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ersona de contacto y datos de contacto (e-mail, dirección 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uan Francisco Alarcia Cante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ervicio de Integración Ambienta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larcia@larioja.or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wn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Propiedad de los datos GI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Derechos de uso y publicación (indicar si los datos pueden ser distribuidos y en qué condicione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49:00Z</dcterms:created>
  <dc:creator>Fernando Segués Echazarreta</dc:creator>
  <dc:description/>
  <cp:keywords/>
  <dc:language>en-US</dc:language>
  <cp:lastModifiedBy>C.A.R.</cp:lastModifiedBy>
  <dcterms:modified xsi:type="dcterms:W3CDTF">2018-05-22T10:51:00Z</dcterms:modified>
  <cp:revision>4</cp:revision>
  <dc:subject/>
  <dc:title/>
</cp:coreProperties>
</file>