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ANEXO VIII. PÍLDORAS COLECTIVAS DE FORMACIÓN. CONVOCATORIA 2019/20. FICHA DE DATOS DE PONENTES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TÍTULO PÍLDORA COLECTIVA: 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PONENCIA/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Títu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Lugar de celeb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Horas duración:</w:t>
        <w:tab/>
        <w:tab/>
        <w:tab/>
        <w:t>Fechas y horario: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DATOS PERSONALES Y PROFESIONALES DEL PONENTE</w:t>
      </w:r>
      <w:r>
        <w:rPr>
          <w:rStyle w:val="FootnoteAnchor"/>
          <w:rFonts w:cs="HelveticaNeue LT 85 Heavy" w:ascii="HelveticaNeue LT 85 Heavy" w:hAnsi="HelveticaNeue LT 85 Heavy"/>
          <w:sz w:val="20"/>
          <w:szCs w:val="20"/>
          <w:vertAlign w:val="superscript"/>
        </w:rPr>
        <w:footnoteReference w:id="2"/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42"/>
        <w:gridCol w:w="142"/>
        <w:gridCol w:w="709"/>
        <w:gridCol w:w="1701"/>
        <w:gridCol w:w="992"/>
        <w:gridCol w:w="283"/>
        <w:gridCol w:w="2552"/>
      </w:tblGrid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: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.I.F.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RP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 xml:space="preserve">Cuerpo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Domicilio fiscal: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calidad: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Provinci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. Postal: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 xml:space="preserve">Tfno. móvil: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Tfno. fijo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 xml:space="preserve">E-mail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:</w:t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calidad: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Provinc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C. Postal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Puesto, Cargo, ...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Tfno.: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FAX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8"/>
                <w:szCs w:val="10"/>
              </w:rPr>
            </w:pPr>
            <w:r>
              <w:rPr>
                <w:rFonts w:cs="Calibri" w:ascii="Calibri" w:hAnsi="Calibri"/>
                <w:b/>
                <w:sz w:val="18"/>
              </w:rPr>
              <w:t>Información sobre protección de dato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sponsable del tratamiento de sus datos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 xml:space="preserve">Identidad: Consejería de Educación y Cultura de La Rioja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Dirección: C/ Marqués de Murrieta 76, 26071 Logroño (La Rioja)  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Correo electrónico: sgt.edu@larioja.org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legado de protección de dato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6"/>
              </w:rPr>
              <w:t>Correo electrónico: sgt.edu@larioja.org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Finalidad del tratamiento de sus datos: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La finalidad del tratamiento es la recogida de datos de participantes de actuaciones cofinanciadas por el Fondo Social Europeo para poder realizar el seguimiento físico de dichas actuaciones y cumplir con la obligación de recogida de estos datos que marca la normativa comunitaria sobre el Fondo Social Europeo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lazos o criterios de conservació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Sus datos se conservarán durante el tiempo necesario hasta la finalización de todos los procedimientos que las ayudas del FSE conllevan y que están establecidos en la normativa comunitari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cisiones automatizadas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No se realizará toma de decisiones automatizadas basadas en la información que usted nos proporcion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egitimación o base juríd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Se solicitan sus datos según las competencias atribuidas a las Autoridades Educativas en la Disposición adicional vigesimotercera de la Ley Orgánica 2/2006, de 3 de mayo, de Educación y en virtud del cumplimiento del Reglamento (UE) 1304/2013 del Parlamento Europeo y del Consejo, de 17 de diciembre de 2013, relativo al Fondo Social Europeo y su Anexo 1. </w:t>
            </w:r>
          </w:p>
        </w:tc>
      </w:tr>
      <w:tr>
        <w:trPr>
          <w:trHeight w:val="39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 xml:space="preserve">Destinatarios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Fondo Social Europeo. No se cederán datos a otros terceros, salvo obligación legal. 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rechos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El interesado podrá ejercitar sus derechos de acceso, rectificación, supresión, oposición, limitación al tratamiento y portabilidad en relación a sus datos personales dirigiéndose por escrito a la dirección postal de la Consejería de Educación y Cultura en la dirección arriba indicada o bien a través de la dirección de correo electrónico sgt.edu@larioja.org, facilitando copia de su DNI o documento identificativo equivalente. Los usuarios también podrán dirigirse a la Agencia Española de Protección de Datos (AEPD) para presentar una reclamación cuando no considere debidamente atendida su solicitud.</w:t>
            </w:r>
          </w:p>
        </w:tc>
      </w:tr>
      <w:tr>
        <w:trPr>
          <w:trHeight w:val="61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Autoridad de control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a autoridad de control en materia de protección de datos de carácter personal es la Agencia Española de Protección de Datos (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sz w:val="16"/>
                  <w:szCs w:val="20"/>
                </w:rPr>
                <w:t>https://www.agpd.es)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20"/>
              </w:rPr>
              <w:t>.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Categoría de datos personal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os datos que se tratarán son los que figuran en el formulario que usted nos proporciona y son datos de carácter personal. Además, aquellos relativos a hogar, origen y discapacidad son datos sensibles y, por tanto, se indica en el formulario que puede reservarse el derecho a contestar.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Calibri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cumplimiento del Reglamento General de Protección de Datos, le informamos que los datos personales facilitados a través de este formulario serán incorporados a un fichero informático para su tratamiento por la Consejería de Educación y Cultura. Puede consultar la información detallada sobre la protección de sus datos al final de este formulario.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Órgano gestor: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Consejería de Educación y Cultura</w:t>
      </w:r>
    </w:p>
    <w:p>
      <w:pPr>
        <w:pStyle w:val="Footnote"/>
        <w:rPr/>
      </w:pPr>
      <w:r>
        <w:rPr>
          <w:sz w:val="16"/>
          <w:szCs w:val="16"/>
        </w:rPr>
        <w:t>CódigoDIR3: A170293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1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19-11-27T09:02:00Z</dcterms:modified>
  <cp:revision>36</cp:revision>
  <dc:subject/>
  <dc:title>Orden xxx, de la Consejería de Educación, Cultura y Deporte por la que se establecen las bases reguladoras para la concesión d</dc:title>
</cp:coreProperties>
</file>