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ION PARA LA ELABORACIÓN DEL PROYECTO DE INNOVACIÓ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s proyectos que se presenten deberán contener al menos los siguientes puntos: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rtad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ítulo del proyect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tro o centros educativos participante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mbre y apellidos del coordinador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tos generales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ores implicados en el proyect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clo o ciclos formativos en los que se va a desarrollar el proyecto y número de alumnos implicado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presas participantes en el proyect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ma del proyect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reve resumen/ Introducción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textualización y justificac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stificación del proyecto y carácter innovado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tivos iniciales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sarrollo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todologí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uaciones a realiza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unciones de cada uno de los miembros del proyecto (especificando además la parte correspondiente a profesores y la correspondiente a alumnos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mporalización. Fases, fechas a realizarlas y número de horas estimadas por cada fas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uniones presenciales previstas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valuación de resultados y difus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ultados esperados. Aplicabilidad de los resultados. Empresas interesadas en los resultados del proyect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iterios de valoración de la consecución de los objetivo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bilidad de uso por otros docentes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upuesto detallado, desglosado y total de gastos</w:t>
      </w:r>
    </w:p>
    <w:p>
      <w:pPr>
        <w:pStyle w:val="Normal"/>
        <w:ind w:left="792" w:hanging="0"/>
        <w:rPr>
          <w:rFonts w:cs="HelveticaNeue LT 85 Heavy;Rockwell Extra Bold"/>
          <w:b/>
          <w:b/>
          <w:color w:val="000000"/>
          <w:sz w:val="20"/>
          <w:szCs w:val="20"/>
        </w:rPr>
      </w:pPr>
      <w:r>
        <w:rPr>
          <w:rFonts w:cs="HelveticaNeue LT 85 Heavy;Rockwell Extra Bold"/>
          <w:b/>
          <w:color w:val="000000"/>
          <w:sz w:val="20"/>
          <w:szCs w:val="20"/>
        </w:rPr>
      </w:r>
    </w:p>
    <w:p>
      <w:pPr>
        <w:pStyle w:val="Normal"/>
        <w:ind w:left="792" w:hanging="0"/>
        <w:jc w:val="center"/>
        <w:rPr>
          <w:rFonts w:cs="HelveticaNeue LT 85 Heavy;Rockwell Extra Bold"/>
          <w:color w:val="000000"/>
          <w:sz w:val="20"/>
          <w:szCs w:val="20"/>
        </w:rPr>
      </w:pPr>
      <w:r>
        <w:rPr>
          <w:rFonts w:cs="HelveticaNeue LT 85 Heavy;Rockwell Extra Bold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259" w:right="1259" w:gutter="0" w:header="357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en-US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44450</wp:posOffset>
                </wp:positionV>
                <wp:extent cx="1179830" cy="1273810"/>
                <wp:effectExtent l="0" t="0" r="0" b="0"/>
                <wp:wrapNone/>
                <wp:docPr id="1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44:00Z</dcterms:created>
  <dc:creator>MCHAVAR</dc:creator>
  <dc:description/>
  <cp:keywords/>
  <dc:language>en-US</dc:language>
  <cp:lastModifiedBy>Laura Caballero González</cp:lastModifiedBy>
  <cp:lastPrinted>2017-11-29T17:27:00Z</cp:lastPrinted>
  <dcterms:modified xsi:type="dcterms:W3CDTF">2020-01-17T12:44:00Z</dcterms:modified>
  <cp:revision>2</cp:revision>
  <dc:subject/>
  <dc:title>Orden xxx, de la Consejería de Educación, Cultura y Deporte por la que se establecen las bases reguladoras para la concesión d</dc:title>
</cp:coreProperties>
</file>